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               РЕВМАТОЛОГИЯ                  вариант 7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все вышеперечисленн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все выше перечислен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осложнения лекарственной терап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вмат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шная раков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ПРИ ХОНДРОКАЛЬЦИНОЗЕ ЧАЩЕ ВСЕГО ПОРАЖАЮТСЯ СЛЕДУЮЩИЕ СУСТАВ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люснефалангов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оленостоп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л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тазобедренны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пястно-фаланг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несчастных случаях, травмах, отравления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ри любом остром заболе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люкокортикостерои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эрозивный процесс в дистальных меж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удебно-медицинский эксперт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ге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болезнь Бюрг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микроскопический полианги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итический мочевг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реактивной гиперемией кожи сто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истемная склеродер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опутствующее заболевание поч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ложительный симптом Кушелевск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истемной склеродерм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ДИЕТОТЕРАПИЯ ПОДАГРЫ ВКЛЮЧ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альмоне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4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4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5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7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8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3-6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1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5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альцификация межпозвонковых дис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меньшение прмежутков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силение грудного кифоз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силение поясничного лордоз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инфекционного заболе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бытовой травм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53:00Z</dcterms:created>
  <dc:creator>Gera</dc:creator>
  <dc:description/>
  <cp:keywords/>
  <dc:language>en-US</dc:language>
  <cp:lastModifiedBy>Admin</cp:lastModifiedBy>
  <cp:lastPrinted>2011-06-09T13:14:00Z</cp:lastPrinted>
  <dcterms:modified xsi:type="dcterms:W3CDTF">2013-05-20T21:48:00Z</dcterms:modified>
  <cp:revision>8</cp:revision>
  <dc:subject/>
  <dc:title/>
</cp:coreProperties>
</file>